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87567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2508327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5685031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